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ПИСАНИЕ ОБЪЕКТА ЗАКУПК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Техническое задание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монт автодороги по ул. Чернышевского (от кругового движения до </w:t>
      </w:r>
    </w:p>
    <w:p>
      <w:pPr>
        <w:pStyle w:val="Normal"/>
        <w:ind w:left="-13" w:hanging="14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крестка с ул. Соплякова) в г. Кыштыме Челябин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5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я цель и задачи ремон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ной целью </w:t>
      </w:r>
      <w:r>
        <w:rPr>
          <w:color w:val="000000"/>
          <w:sz w:val="22"/>
          <w:szCs w:val="22"/>
          <w:shd w:fill="FFFFFF" w:val="clear"/>
        </w:rPr>
        <w:t>ремонта автодороги по</w:t>
      </w:r>
      <w:r>
        <w:rPr>
          <w:rFonts w:eastAsia="Arial"/>
          <w:color w:val="1A1A1A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ул. Чернышевского (</w:t>
      </w:r>
      <w:r>
        <w:rPr>
          <w:bCs/>
          <w:sz w:val="22"/>
          <w:szCs w:val="22"/>
        </w:rPr>
        <w:t>от кругового движения до перекрестка с ул. Соплякова</w:t>
      </w:r>
      <w:r>
        <w:rPr>
          <w:color w:val="000000"/>
          <w:sz w:val="22"/>
          <w:szCs w:val="22"/>
          <w:shd w:fill="FFFFFF" w:val="clear"/>
        </w:rPr>
        <w:t>) в г. Кыштыме, Челябинской области</w:t>
      </w:r>
      <w:r>
        <w:rPr>
          <w:sz w:val="22"/>
          <w:szCs w:val="22"/>
        </w:rPr>
        <w:t xml:space="preserve"> является восстановление транспортно-эксплуатационного состояния дорожного полотна и безопасного движения автотранспорта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98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ходные данные для реализации объекта ремонта</w:t>
      </w:r>
    </w:p>
    <w:p>
      <w:pPr>
        <w:pStyle w:val="Normal"/>
        <w:jc w:val="both"/>
        <w:rPr>
          <w:rFonts w:eastAsia="Arial"/>
          <w:color w:val="FF0000"/>
          <w:sz w:val="22"/>
          <w:szCs w:val="22"/>
          <w:shd w:fill="FFFFFF" w:val="clear"/>
        </w:rPr>
      </w:pPr>
      <w:r>
        <w:rPr>
          <w:sz w:val="22"/>
          <w:szCs w:val="22"/>
        </w:rPr>
        <w:t>Проектно-сметная документация по объекту: «Р</w:t>
      </w:r>
      <w:r>
        <w:rPr>
          <w:color w:val="000000"/>
          <w:sz w:val="22"/>
          <w:szCs w:val="22"/>
          <w:shd w:fill="FFFFFF" w:val="clear"/>
        </w:rPr>
        <w:t>емонт автодороги по ул. Чернышевского (</w:t>
      </w:r>
      <w:r>
        <w:rPr>
          <w:bCs/>
          <w:sz w:val="22"/>
          <w:szCs w:val="22"/>
        </w:rPr>
        <w:t>от кругового движения до перекрестка с ул. Соплякова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в г. Кыштыме, Челябинской области</w:t>
      </w:r>
      <w:r>
        <w:rPr>
          <w:rFonts w:eastAsia="Arial"/>
          <w:sz w:val="22"/>
          <w:szCs w:val="22"/>
          <w:shd w:fill="FFFFFF" w:val="clear"/>
        </w:rPr>
        <w:t>».</w:t>
      </w:r>
    </w:p>
    <w:p>
      <w:pPr>
        <w:pStyle w:val="Normal"/>
        <w:tabs>
          <w:tab w:val="clear" w:pos="708"/>
          <w:tab w:val="left" w:pos="6816" w:leader="none"/>
        </w:tabs>
        <w:rPr>
          <w:rFonts w:eastAsia="Arial"/>
          <w:color w:val="0000FF"/>
          <w:sz w:val="22"/>
          <w:szCs w:val="22"/>
          <w:shd w:fill="FFFFFF" w:val="clear"/>
        </w:rPr>
      </w:pPr>
      <w:r>
        <w:rPr>
          <w:rFonts w:eastAsia="Arial"/>
          <w:color w:val="0000FF"/>
          <w:sz w:val="22"/>
          <w:szCs w:val="22"/>
          <w:shd w:fill="FFFFFF" w:val="clear"/>
        </w:rPr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Основные технические параметры объекта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993"/>
        <w:gridCol w:w="2758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рожной одежды и вид покр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</w:tr>
      <w:tr>
        <w:trPr>
          <w:trHeight w:val="157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ая длина автодоро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ширина автодор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</w:tr>
    </w:tbl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24" w:leader="none"/>
        </w:tabs>
        <w:jc w:val="center"/>
        <w:rPr/>
      </w:pPr>
      <w:r>
        <w:rPr/>
        <w:t>Основные данные проекта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20"/>
        <w:gridCol w:w="6338"/>
        <w:gridCol w:w="127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объе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 г. Кыштым,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втодорога по ул. Чернышевского (</w:t>
            </w:r>
            <w:r>
              <w:rPr>
                <w:bCs/>
                <w:sz w:val="22"/>
                <w:szCs w:val="22"/>
              </w:rPr>
              <w:t>от кругового движения до перекрестка с ул. Соплякова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монтных работ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ка поверхностного слоя асфальтобетона толщ. 6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вяжущи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отных смесей, тип ЩМА-16 толщ. 6с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м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7796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отклонений от  СНиП 3.06.03-85, СП 78.13330-2012, ВСН 24-88,  ГОСТ Р 58406.2-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ять выполненные работы техническому надзору, строительному контролю, заказчику.   Проверка соответствия выполненных работ внешним (визуальным) контролем, а также инструментальным.  С обязательной сдачей образцов асфальтобетона в лабораторию  на соответствие заявленным требованиям, а так же произвести вырубки готового покрытия асфальтобетона для лабораторных испытаний с последующим восстановлением дорожного покрыт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сполнительной документации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бщий журнал работ, журнал розлива вяжущих материалов, журнал укладки асфальтобетонной смеси, журнал входного контроля качества материало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ая схема, на все виды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кты на скрыт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кты на ответственные ко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и сертификаты на используемые 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ы лаборатории, подтверждающие качество и соответствие песчано- гравийной смеси, щебня, асфальтобет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то и видео материал по фиксации всех видов раб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дачи подрядчика:</w:t>
      </w:r>
    </w:p>
    <w:p>
      <w:pPr>
        <w:pStyle w:val="Normal"/>
        <w:tabs>
          <w:tab w:val="clear" w:pos="708"/>
          <w:tab w:val="left" w:pos="10490" w:leader="none"/>
        </w:tabs>
        <w:ind w:firstLine="851"/>
        <w:jc w:val="both"/>
        <w:rPr>
          <w:rFonts w:eastAsia="Arial"/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Выполнить все работы в соответствии с проектно-сметной документацией, техническими регламентами и сдать Заказчику по акту приёмки ремонта автодороги </w:t>
      </w:r>
      <w:r>
        <w:rPr>
          <w:color w:val="000000"/>
          <w:sz w:val="22"/>
          <w:szCs w:val="22"/>
          <w:shd w:fill="FFFFFF" w:val="clear"/>
        </w:rPr>
        <w:t>по ул. Чернышевского (</w:t>
      </w:r>
      <w:r>
        <w:rPr>
          <w:bCs/>
          <w:sz w:val="22"/>
          <w:szCs w:val="22"/>
        </w:rPr>
        <w:t>от кругового движения до перекрестка с ул. Соплякова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rFonts w:eastAsia="Arial"/>
          <w:sz w:val="22"/>
          <w:szCs w:val="22"/>
          <w:shd w:fill="FFFFFF" w:val="clear"/>
        </w:rPr>
        <w:t xml:space="preserve"> в г. Кыштыме Челябинской обла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период организации производства предусмотреть полное обустройство ремонтируемого участ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color w:val="000000"/>
          <w:sz w:val="22"/>
          <w:szCs w:val="22"/>
        </w:rPr>
        <w:t xml:space="preserve">Разработать проект организации дорожного движения на период производства дорожных работ, в соответствии с ОДМ 218.6.019-2016 и в соответствии с Приказом Министерства дорожного хозяйства и транспорта Челябинской области от 19.11.2019 № 370, согласовать с Заказчиком, МУ «Управление гражданской защиты Кыштымского городского округа»,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ОГИБДД МО МВД России «Кыштымский» Челябинской област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ять по Акту приёма-передачи строительную площадку, (обеспечить сохранность находящихся в зоне производства работ инженерных коммуникаций (воздушных линий связи и освещения, электрических кабелей, кабелей связи и др.). В случае повреждения инженерных коммуникаций, находящихся в зоне производства работ, подрядчик восстанавливает за свой счёт повреждения, произошедшие по его вин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заключения Контракта, до начала выполнения ремонтных работ, Подрядчик предоставляет Заказчику на согласование: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 производства работ с указанием сроков выполнения работ;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производства работ (ППР);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бщий журнал работ»,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рнал входного контроля качества материалов, журнал укладки асфальтобетонной смеси, журнал розлива вяжущих материалов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о назначении ответственных лиц (Ф.И.О., образец подписи, должность, контактные телефоны) подрядчика по объекту, указанному выш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ядчик информирует Заказчика о субподрядных организациях, привлекаемых им для выполнения работ по ремонту Объекта и предоставляет приказы субподрядчиков о назначении своих ответственных лиц по выполнению субподрядных работ (Ф.И.О., образец подписи, должность, контактные телеф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ядчик осуществляет координацию деятельности всех субподрядчиков, работающих на Объекте, и даёт им, не вмешиваясь в их оперативно-хозяйственную деятельность, обязательные к выполнению распоряжения о порядке, очерёдности и сроках производства порученных субподрядчику рабо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3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роль качества материалов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Испытание материалов производить по стандартным методикам, изложенным в нормативно-методической литературе (ГОСТ, Методические рекомендации и т.д.) с предоставлением результатов Заказчику силами собственной или привлечённой лаборатории, отвечающей требованиям ГОСТ ИСО/МЭК 17025-2009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оставляемые на Объект материалы, конструкции и оборудование долже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меть соответствующие сертификаты, технические паспорта, результаты испытаний, удостоверяющие их качество, пройти входной и лабораторный контроль. </w:t>
      </w:r>
    </w:p>
    <w:p>
      <w:pPr>
        <w:pStyle w:val="Normal"/>
        <w:numPr>
          <w:ilvl w:val="0"/>
          <w:numId w:val="1"/>
        </w:numPr>
        <w:ind w:left="0"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: все работы должны быть выполнены в соответствии с требованиями Договора, Технического задания, проектной документации и других нормативно-технических документов, действующих на момент производства работ.    </w:t>
      </w:r>
    </w:p>
    <w:p>
      <w:pPr>
        <w:pStyle w:val="Normal"/>
        <w:numPr>
          <w:ilvl w:val="0"/>
          <w:numId w:val="1"/>
        </w:numPr>
        <w:ind w:left="0"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рядчик должен своевременно устранять нарушения, выявленные в ходе и в выданных предписаниях.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емка работ: 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объект будет считаться принятым после подписания акта приёмки ответственных конструкций заказчиком или назначенным представителем заказчика, с предоставлением положительных экспертиз лабораторных испытаний на применяемые материалы и вырубки и всей исполнительной документации в трёх экземплярах. 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роизводится в присутствии представителя Заказчика в соответствии с СП, и другими нормативными документами, действующими на момент сдачи-приёмки работ. При приёмке работ Подрядчик предоставляет:</w:t>
      </w:r>
    </w:p>
    <w:p>
      <w:pPr>
        <w:pStyle w:val="Normal"/>
        <w:ind w:left="900" w:hanging="0"/>
        <w:jc w:val="both"/>
        <w:rPr/>
      </w:pPr>
      <w:r>
        <w:rPr>
          <w:color w:val="000000"/>
          <w:sz w:val="22"/>
          <w:szCs w:val="22"/>
        </w:rPr>
        <w:t xml:space="preserve">- акты о приёмке выполненных работ (форма КС-2); 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ы освидетельствования скрытых работ (в т.ч. фотографии);</w:t>
      </w:r>
    </w:p>
    <w:p>
      <w:pPr>
        <w:pStyle w:val="Normal"/>
        <w:ind w:left="900" w:hanging="0"/>
        <w:jc w:val="both"/>
        <w:rPr/>
      </w:pPr>
      <w:r>
        <w:rPr>
          <w:color w:val="000000"/>
          <w:sz w:val="22"/>
          <w:szCs w:val="22"/>
        </w:rPr>
        <w:t>- акты освидетельствования ответственных конструкций</w:t>
      </w:r>
    </w:p>
    <w:p>
      <w:pPr>
        <w:pStyle w:val="Normal"/>
        <w:ind w:left="900" w:hanging="0"/>
        <w:jc w:val="both"/>
        <w:rPr/>
      </w:pPr>
      <w:r>
        <w:rPr>
          <w:color w:val="000000"/>
          <w:sz w:val="22"/>
          <w:szCs w:val="22"/>
        </w:rPr>
        <w:t>- акты лабораторных испытаний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чётную документацию, исполнительные схемы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у о стоимости выполненных работ и затрат (форма КС-3);</w:t>
      </w:r>
    </w:p>
    <w:p>
      <w:pPr>
        <w:pStyle w:val="Normal"/>
        <w:ind w:left="900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акт приёмки законченного ремонтом объекта </w:t>
      </w:r>
      <w:r>
        <w:rPr>
          <w:color w:val="000000"/>
          <w:sz w:val="22"/>
          <w:szCs w:val="22"/>
        </w:rPr>
        <w:t>(при сдаче полностью выполненных работ)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арантийный паспорт (при сдаче полностью выполненных работ)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гарантийных обязательств (при сдаче полностью выполненных работ)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чета-фактуры;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ертификаты соответствия и иные документы, подтверждающие соответствие качества материалов и оборудования, используемых при производстве работ.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материалы фото и (или) видео фиксации на выполнение объёма рабо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освидетельствования скрытых работ и ответственных работ, подрядчик должен извещать представителя Заказчика за 48 ча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рядчик обязан передать, по окончании ремонта Объекта, Заказчику 3 экземпляра исполнительной документации выполненных строительных и монтажных работ.</w:t>
      </w:r>
    </w:p>
    <w:p>
      <w:pPr>
        <w:pStyle w:val="Normal"/>
        <w:ind w:firstLine="110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:</w:t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становлены Разделом 6 контракта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ядчик гарантирует качество используемых материалов (на все применяемые в производстве работ материалы и изделия должны быть соответствующие сертификаты, паспорта качества, выданные предприятиями-производителями (изготовителями) и другие документы, удостоверяющие их качество, оформленные в соответствии с нормами российского законодательства и действующие на территории Российской Федерации.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Гарантийные сроки устанавливаются с учетом требований к гарантийным срокам, предусмотренным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иложением № 1</w:t>
        </w:r>
      </w:hyperlink>
      <w:r>
        <w:rPr>
          <w:color w:val="000000"/>
          <w:sz w:val="22"/>
          <w:szCs w:val="22"/>
        </w:rPr>
        <w:t xml:space="preserve"> к типовым условиям контракта, утвержденным </w:t>
      </w:r>
      <w:r>
        <w:rPr>
          <w:color w:val="000000"/>
          <w:sz w:val="22"/>
          <w:szCs w:val="22"/>
          <w:lang w:eastAsia="ru-RU"/>
        </w:rPr>
        <w:t xml:space="preserve">Постановлением Правительства РФ от 08.04.2023 № 572 «Об утверждении типовых условий контрактов на выполнение работ по ремонту автомобильных дорог, искусственных дорожных сооружений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устранения дефектов, возникших в течение гарантийных сроков, на объекте и входящих в него конструктивных элементах, оборудовании, материалах с момента подписания сторонами акта приемки законченного ремонтом объекта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верхнего слоя покрытия из асфальтобетона составляет 6 л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104"/>
        <w:jc w:val="both"/>
        <w:rPr/>
      </w:pPr>
      <w:r>
        <w:rPr>
          <w:b/>
          <w:color w:val="000000"/>
          <w:sz w:val="22"/>
          <w:szCs w:val="22"/>
        </w:rPr>
        <w:t>Особые услов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омента подписания акта передачи в натуре участка производства работ, Подрядчик принимает на себя следующие обязательства и несёт ответственность за: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Проведение комплекса мероприятий по поддержанию участка производства работ в транспортно-эксплуатационном состоянии, допустимом по условиям обеспечение безопасности дорожного движения, оборудованного временными знаками, приобретаемыми за свой счёт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Недопущение хищения элементов обустройства или дорожных сооружений на участках производства работ и незамедлительно сообщать Заказчику и соответствующие компетентные органы о данных случаях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Принятие необходимых мер по обеспечению сохранности автодорог и искусственных дорожных сооружений от несанкционированных действий третьих лиц (прокладка инженерных коммуникаций, устройство съездов и т.д.) на участках производства работ и немедленно информировать Заказчика о данных фактах.</w:t>
      </w:r>
    </w:p>
    <w:p>
      <w:pPr>
        <w:pStyle w:val="Normal"/>
        <w:ind w:firstLine="8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оследствия дорожно-транспортных происшествий, в том числе перед третьими лицами, произошедших по неудовлетворительным дорожным условиям в период производства работ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.  Соблюдение техники безопасности и обеспечение спецодеждой работников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лучае указания на торговые наименования в сметной документации приведенные для обоснования расчетов - не обязывают подрядчика использовать материалы с данными торговыми знаками при выполнении работ, могут использоваться эквивалентные материал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 схем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center" w:pos="524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4680" w:leader="none"/>
          <w:tab w:val="center" w:pos="524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center" w:pos="524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center" w:pos="524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center" w:pos="524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  <w:ind w:left="284" w:right="284" w:hanging="0"/>
      <w:jc w:val="right"/>
      <w:outlineLvl w:val="8"/>
    </w:pPr>
    <w:rPr>
      <w:i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100" w:after="142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dear.xn--p1ai/r/74/divisions/2290" TargetMode="External"/><Relationship Id="rId3" Type="http://schemas.openxmlformats.org/officeDocument/2006/relationships/hyperlink" Target="https://login.consultant.ru/link/?req=doc&amp;base=LAW&amp;n=444434&amp;dst=100149&amp;field=134&amp;date=26.09.20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22:00Z</dcterms:created>
  <dc:creator>oks</dc:creator>
  <dc:description/>
  <dc:language>en-US</dc:language>
  <cp:lastModifiedBy>User</cp:lastModifiedBy>
  <cp:lastPrinted>2025-09-09T14:53:00Z</cp:lastPrinted>
  <dcterms:modified xsi:type="dcterms:W3CDTF">2025-09-26T12:25:00Z</dcterms:modified>
  <cp:revision>9</cp:revision>
  <dc:subject/>
  <dc:title>ТЕХНИЧЕСКОЕ ЗАДА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6A30054D14525A62F596F9EC9BF71_12</vt:lpwstr>
  </property>
  <property fmtid="{D5CDD505-2E9C-101B-9397-08002B2CF9AE}" pid="3" name="KSOProductBuildVer">
    <vt:lpwstr>1049-12.2.0.21931</vt:lpwstr>
  </property>
</Properties>
</file>